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տոնավաճառներին (վերնիսաժներին) մասնակց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ով կազմակերպված տոնավաճառներին (վերնիսաժներին) մասնակցելու համար իրավաբանական անձանց, անհատ ձեռնարկատերերին և ֆիզիկական անձանց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514734065"/>
            <w:bookmarkStart w:id="1" w:name="__Fieldmark__0_514734065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514734065"/>
            <w:bookmarkStart w:id="3" w:name="__Fieldmark__1_514734065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3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. N….-Ն  որոշմամբ սահմանված տեղական վճար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ը ներկայացվում է տոնավաճառը (վերնիսաժը) սկսվելուց առվազն երեք օր առաջ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8629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ական վճարի վճարումը հաստատող անդորրագիրն ստանալուց հետո՝ մինչև տոնավաճառը (վերնիսաժը) սկսվելու օրը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ոնավաճառներ (վերնիսաժներ) կազմակերպելու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և ավագանու ընդունած կարգով սահմանված՝ տոնավաճառներին (վերնիսաժներին) մասնակցելու պահանջներին չհամապատասխանելու 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de-DE"/>
        </w:rPr>
      </w:pPr>
      <w:r>
        <w:rPr>
          <w:rFonts w:cs="GHEA Grapalat" w:ascii="GHEA Grapalat" w:hAnsi="GHEA Grapalat"/>
          <w:b/>
          <w:lang w:val="de-D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ՏՈՆԱՎԱՃԱՌՆԵՐԻՆ (ՎԵՐՆԻՍԱԺՆԵՐԻՆ) ՄԱՍՆԱԿՑ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3. Տոնավաճառի կազմակերպման վայրը, օրերի քանակ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ներ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 Հեռախոս................................................. Էլ. փոստ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վճար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-------     --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21</cp:revision>
  <dc:subject/>
  <dc:title/>
</cp:coreProperties>
</file>